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i-Comm Transce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 Logi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Beta 1.65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-Comm was developed as a convenient PC based operato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pular transceivers such as the Kenwood products. The cur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use-based and requires virtually no keyboard input.  The fi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letely hands-free incorporating an inexpensiv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-&gt; Digital card installed in your PC.  Voice recog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500 word user defined library will be available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Voice recording and playback.  Future integration with your ri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icrophone will require minimal modifications. 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ystem should be available early Fall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eventually be copy-protected.  I know, !&amp;%$#@,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 in the butt.  BUT, much time and money has been invested and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act program appear on some BBS will bring this project to a gr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. Future plans include: a) integrated DX logger and database, b)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multimode controllers, eg.AEA, Kantronics, MFJ and c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by FCC, remote operation of your rig by computer and modem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well as systems for all Yaesu, ICOM, Heath and Ten-Tec transce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will be reasonable and certainly (IMHO) dollar for dol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thing out there now o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-up operation is relatively straight forward but th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MUST be installed on your hard disk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Digicom (note only 1 m in Digicom)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cessary for you to create this subdirectory,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everything.  You must use the install (DEMOINST) program.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floppy or hard drive directory containing the compressed Digi-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f you received the programs on floppy disk then PKUNZI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 Type PKUNZIP DGDEMO.ZIP to create the program fil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in any directory of your choice.  Then type DEMOINS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.  Remember to have your mouse driver loaded befor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stallation of files.  You must use DEMOINST firs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subdirectory structure will not be created and Digi-Com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fail.  Select the drive where the Digi-Comm ZI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nd then enter the complete path of the subdirectory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zip'ed Digi-Comm files.  For example, if you received the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ette then no subdirectory path is needed,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the ZIP files from a BBS then the path will most likel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ontaining your telecommunications program us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where Digi-Comm was downloaded fro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 D:\telecom\procomm '  as an ex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can access the program easily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be insulted if I'm being too expli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)  Add the Digicom subdirectory to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UTOEXEC.BAT using either DOS's EDLI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ON:   (see DOS manual for explanations of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 your PC and then you can start Digi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subdirectory by just typ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=C:\;C:\DOS;&lt;drive&gt;:\DIGI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) In the root directory, create a .BA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ything you like".  Put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\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bat        (with DOS &gt; 3.3 use CALL g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\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you can just type "anything you like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icom.  This file is enclosed on your disket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want to use this technique then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root directory and NOT to the 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starting Digicom you will be prompted as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configure the program for your transceiver.  This basicall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the serial port settings and then letting Digicom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you are using.  I would initially pick only the default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determining whether you are connected to COM1 or COM2 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ood time to talk about cables.  I found that some cables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 use would not work.  The cabling is easy to construc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wiring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end (Female DB25)               IF232 Interface(MaleDB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-----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-----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----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----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----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---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hanging the main display screen colors is up to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 are somewhat soothing on the eyes but you can always sp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for the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ransceiver functions are selected by clicking you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 Icon button (see BUGS below).  With functions such as RIT, X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, etc, the first click turns the function ON and a second click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ff HOWEVER with SCAN functions the second or OFF click must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cursor over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click for OFF can be chosen with the mouse cursor plac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EXCEPT over the particular button in question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this manner for two reasons. First, turning off a sc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just the right moment and frequency shouldn't be impeded by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ver some small button lying somewhere on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at's especially true if you fiddle with mouse as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do and the cursor is never where you want it to be or expect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it.  Secondly, this design is necessary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voice recogn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re are several kinds of scan functions in Digicom. 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is a collection of buttons which allow you to scan continuously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in 100, 10, 1, 0.1 or 0.01 increments.  This was includ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quests) for a fast and clean way of changing frequenci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d.  This function is timed, ie the scan increments or de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for the first 5 seconds and if you don't turn it off it speed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delay time can be adjusted as an option with Menu button. 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suggestions on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scan function is the type of receiver scanning you're us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can be selected by inputting the upper and lower scan limi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O A and VFO B respectively.  If A = B then scan will proceed UP th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upper limit.  If A not = B then the scan is fixed betwee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imits.  Scan proceeds DOWN the band to the lowest frequency and l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nterrupted. Play around and I think you will find it eas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frequencies can also be saved (with text descriptions)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hannels.  The Memory Channel button (MEM) is somewhat unus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first time use only, you will be prompted to create 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d and store all existing (if any) memory channel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.  After this occurs a list appears with channel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has a side-bar marker typical of window applications. 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r bottom arrows of the bar moves you instantly to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list.  The highlight marker shows your relative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 Clicking above or below this marker moves you 10 channel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 up or down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below this display list you will see a line show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frequencies.  The single letter after th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s the mode where L = LSB, U = USB, K = FSK, F = F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FO A = 14,000.00 in L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FO B = 14,500.55 in U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xx                  14,000.00L  14,000.0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xx                  14,500.55U  14,500.55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F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LIT is on then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 xx                 14,000.00L  14,500.55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this frequency(s) to your memory li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ick on an existing or blank channel on the display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want to save to a channel, edit or delete a channe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channel - just click on it and it will becom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On a highlighted ch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AVE.MEM  -  takes current transceiver freqs and saves to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  If not blank channel, this will cause new info to overwrite 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above, if you WANT to store  a split frequency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requencies in A and B already AND have the split state 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EDIT     -  takes highlighted channel and allows adding or editing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ne just click the mouse button or hit the return/enter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SEARCH   -  does not require a highlighted channel.  Cli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allow you to enter word (or number such as a frequency),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ord or character(s) for a rapid search of the entire memory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way for instantly going to important and frequently used freq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TOR, DX contests, repeaters, etc.  It will find only the first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s you enter.  For example, if W2ORJ is listed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and W2ORD is on channel 12.  Searching for W2OR will find W2ORJ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p. (I haven't found this to be a practical problem, but if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hink so, I can set up some REPEAT function to keep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s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DELETE   - takes highlighted channel and deletes ALL info. 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text, us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PRINT    - prints a formatted list of all USED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annels are skipped over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GET.MEM  - this should be only used if you somehow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file on the computer by trashing the disk, brown-out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-ups, etc.  It will re-read your transceiver's memory channels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se the text descriptions.  The nice thing about the way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function is now working is that it only depends on your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the first time.  For all other times it uses a file sto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disk.  VERY IMPORTANT --- if you use the transceiver to change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contents directly you may or may not foul up your ENTIR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we're still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ght side however, this kind of set up will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have endless multiple lists which they can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th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SCAN    -  takes a highlighted channel and uses its two frequenc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scan.  All scanning is computer generated and not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iver scan button.  ( Kenwood transceivers tend to limi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canning limits.  The TS-440, for example, uses channels 6-7 and 8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com allows you to use any and all of the channels to set up scan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fully tested on the TS-940 and TS-950, but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wood memory channel specs, it should work on any model.)  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f the two frequencies are the same (UN-Split state) then sca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and without an upper limit.  If the two frequencie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can proceeds DOWN the band to the lower limit and then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CCEPT   - takes the highlighted channel and sets the transcei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mory channel and settings.  If you selected a memory chann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Mode with 2 different frequencies then clicking on the M-&gt;VF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utomatically place the transceiver in a split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in VFOA and VFOB ready for receiving, transmitting or sca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Direct frequency input is available by clicking the INPUT 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ephone like keypad appears and you can choose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   Click in 3,5      ----&gt;  3,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   3,51     ----&gt;  3,5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   3,520.2  ----&gt;  3,52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r setting click on the green button.  To e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ver click on the red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Play around and become comfortable.  As with any computer, gl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ccur and if this happens the worst conceivable scenar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keying the transmitter and keeping it 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ware.  In the transmit mode there is a flashing red box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display.  I would suggest first time users to select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on the main screen and choose an Xmit time limit of their own ch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0 minutes and after 5 minutes of continuous Transmit mo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red window appears warning you of transm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Kenwood did a so, so job designing the Transceiver interfac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0 and 950 models, in the split mode, there's no way of know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split A/B, A/Mem Ch, B/Mem Ch. The communication time with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can be slow especially at 4800 baud or less.  There is a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ing the IF232 to 9600 baud and Kenwood has been promising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 for a long time.  Line noise from the serial cable and the P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ielded gives  spurious emissions and can be annoying.  US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CA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This is a beta version (1.65).  Missing from this versi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UTC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 Tone and Repeater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Dumb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 940S and 950S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integrating S-meter readings with an Auto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VBT and SSB slop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. SUB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TF-SET - this is not an available Kenwoo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but I'm working on a computer genera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 Finish User selected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In Configuration, user to select which mouse butt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 Full Windows 3.0 Support with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 There will be faster versions for 286/386/486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bove will be in the fin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n't be embarrassed and give m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lists.  If feasible, I will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:  Quarterdeck's Expanded Memory Manager QEMM v 5.x ca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itches however Digicom does not require EM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crosoft's new DOS 5.0 seems to work fine with their EMM3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ncounter any glitches running Digi-Comm, firs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ing any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:  You tell m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ttempts have been taken to ensure the accuracy and integrit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Digi-Comm and JOS-Logic makes no warranty nor any guarant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regarding the safety or specifications of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 its use with any other particular product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S - Logi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0023,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